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Obsah projektové dokumentace</w:t>
      </w:r>
    </w:p>
    <w:p>
      <w:pPr>
        <w:pStyle w:val="Normal"/>
        <w:spacing w:lineRule="atLeast" w:line="20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VII  Zařízení pro měření a regulaci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Technická zpráva</w:t>
        <w:tab/>
        <w:tab/>
        <w:tab/>
        <w:tab/>
        <w:t>VII.1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Půdorys VS,  funkční schéma</w:t>
        <w:tab/>
        <w:tab/>
        <w:t>VII.2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Schéma zapojení rozv.</w:t>
        <w:tab/>
        <w:tab/>
        <w:tab/>
        <w:t>VII.3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Výkaz výměr, soupis prací</w:t>
        <w:tab/>
        <w:tab/>
        <w:tab/>
        <w:t>VII.4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Obsah projektové dokumentace</w:t>
      </w:r>
    </w:p>
    <w:p>
      <w:pPr>
        <w:pStyle w:val="Normal"/>
        <w:spacing w:lineRule="atLeast" w:line="20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VII  Zařízení pro měření a regulaci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Technická zpráva</w:t>
        <w:tab/>
        <w:tab/>
        <w:tab/>
        <w:tab/>
        <w:t>VII.1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Půdorys VS,  funkční schéma</w:t>
        <w:tab/>
        <w:tab/>
        <w:t>VII.2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Schéma zapojení rozv.</w:t>
        <w:tab/>
        <w:tab/>
        <w:tab/>
        <w:t>VII.3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Výkaz výměr, soupis prací</w:t>
        <w:tab/>
        <w:tab/>
        <w:tab/>
        <w:t>VII.4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Obsah projektové dokumentace</w:t>
      </w:r>
    </w:p>
    <w:p>
      <w:pPr>
        <w:pStyle w:val="Normal"/>
        <w:spacing w:lineRule="atLeast" w:line="20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VII  Zařízení pro měření a regulaci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Technická zpráva</w:t>
        <w:tab/>
        <w:tab/>
        <w:tab/>
        <w:tab/>
        <w:t>VII.1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Půdorys VS,  funkční schéma</w:t>
        <w:tab/>
        <w:tab/>
        <w:t>VII.2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Schéma zapojení rozv.</w:t>
        <w:tab/>
        <w:tab/>
        <w:tab/>
        <w:t>VII.3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Výkaz výměr, soupis prací</w:t>
        <w:tab/>
        <w:tab/>
        <w:tab/>
        <w:t>VII.4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Obsah projektové dokumentace</w:t>
      </w:r>
    </w:p>
    <w:p>
      <w:pPr>
        <w:pStyle w:val="Normal"/>
        <w:spacing w:lineRule="atLeast" w:line="20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VII  Zařízení pro měření a regulaci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Technická zpráva</w:t>
        <w:tab/>
        <w:tab/>
        <w:tab/>
        <w:tab/>
        <w:t>VII.1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Půdorys VS,  funkční schéma</w:t>
        <w:tab/>
        <w:tab/>
        <w:t>VII.2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Schéma zapojení rozv.</w:t>
        <w:tab/>
        <w:tab/>
        <w:tab/>
        <w:t>VII.3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Výkaz výměr, soupis prací</w:t>
        <w:tab/>
        <w:tab/>
        <w:tab/>
        <w:t>VII.4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Obsah projektové dokumentace</w:t>
      </w:r>
    </w:p>
    <w:p>
      <w:pPr>
        <w:pStyle w:val="Normal"/>
        <w:spacing w:lineRule="atLeast" w:line="20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VII  Zařízení pro měření a regulaci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Technická zpráva</w:t>
        <w:tab/>
        <w:tab/>
        <w:tab/>
        <w:tab/>
        <w:t>VII.1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Půdorys VS,  funkční schéma</w:t>
        <w:tab/>
        <w:tab/>
        <w:t>VII.2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Schéma zapojení rozv.</w:t>
        <w:tab/>
        <w:tab/>
        <w:tab/>
        <w:t>VII.3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Výkaz výměr, soupis prací</w:t>
        <w:tab/>
        <w:tab/>
        <w:tab/>
        <w:t>VII.4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Obsah projektové dokumentace</w:t>
      </w:r>
    </w:p>
    <w:p>
      <w:pPr>
        <w:pStyle w:val="Normal"/>
        <w:spacing w:lineRule="atLeast" w:line="20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VII  Zařízení pro měření a regulaci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Technická zpráva</w:t>
        <w:tab/>
        <w:tab/>
        <w:tab/>
        <w:tab/>
        <w:t>VII.1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Půdorys VS,  funkční schéma</w:t>
        <w:tab/>
        <w:tab/>
        <w:t>VII.2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Schéma zapojení rozv.</w:t>
        <w:tab/>
        <w:tab/>
        <w:tab/>
        <w:t>VII.3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Výkaz výměr, soupis prací</w:t>
        <w:tab/>
        <w:tab/>
        <w:tab/>
        <w:t>VII.4</w:t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0"/>
        <w:rPr>
          <w:rFonts w:eastAsia="Times New Roman" w:cs="Times New Roman"/>
          <w:b/>
          <w:b/>
          <w:color w:val="auto"/>
          <w:sz w:val="52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52"/>
          <w:szCs w:val="20"/>
          <w:u w:val="single"/>
          <w:lang w:val="cs-CZ" w:eastAsia="zxx" w:bidi="ar-SA"/>
        </w:rPr>
      </w:r>
    </w:p>
    <w:p>
      <w:pPr>
        <w:pStyle w:val="Normal"/>
        <w:ind w:left="0" w:right="0" w:firstLine="567"/>
        <w:jc w:val="center"/>
        <w:rPr>
          <w:rFonts w:eastAsia="Times New Roman" w:cs="Times New Roman"/>
          <w:b/>
          <w:b/>
          <w:color w:val="auto"/>
          <w:sz w:val="52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52"/>
          <w:szCs w:val="20"/>
          <w:u w:val="single"/>
          <w:lang w:val="cs-CZ" w:eastAsia="zxx" w:bidi="ar-SA"/>
        </w:rPr>
      </w:r>
    </w:p>
    <w:p>
      <w:pPr>
        <w:pStyle w:val="Normal"/>
        <w:ind w:left="0" w:right="0" w:firstLine="567"/>
        <w:jc w:val="center"/>
        <w:rPr>
          <w:rFonts w:eastAsia="Times New Roman" w:cs="Times New Roman"/>
          <w:b/>
          <w:b/>
          <w:color w:val="auto"/>
          <w:sz w:val="52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52"/>
          <w:szCs w:val="20"/>
          <w:u w:val="single"/>
          <w:lang w:val="cs-CZ" w:eastAsia="zxx" w:bidi="ar-SA"/>
        </w:rPr>
        <w:t>1.  TECHNICKÁ ZPRÁVA</w:t>
      </w:r>
    </w:p>
    <w:p>
      <w:pPr>
        <w:pStyle w:val="Normal"/>
        <w:rPr>
          <w:rFonts w:eastAsia="Times New Roman" w:cs="Times New Roman"/>
          <w:b/>
          <w:b/>
          <w:color w:val="auto"/>
          <w:sz w:val="52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52"/>
          <w:szCs w:val="20"/>
          <w:u w:val="single"/>
          <w:lang w:val="cs-CZ" w:eastAsia="zxx" w:bidi="ar-SA"/>
        </w:rPr>
      </w:r>
    </w:p>
    <w:p>
      <w:pPr>
        <w:pStyle w:val="Normal"/>
        <w:ind w:left="-567" w:right="0" w:firstLine="1134"/>
        <w:rPr>
          <w:rFonts w:eastAsia="Times New Roman" w:cs="Times New Roman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ind w:left="-567" w:right="0" w:firstLine="1134"/>
        <w:rPr>
          <w:rFonts w:eastAsia="Times New Roman" w:cs="Times New Roman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ind w:left="-567" w:right="0" w:firstLine="1134"/>
        <w:rPr>
          <w:rFonts w:eastAsia="Times New Roman" w:cs="Times New Roman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rPr/>
      </w:pPr>
      <w:r>
        <w:rPr>
          <w:b/>
          <w:sz w:val="24"/>
          <w:u w:val="single"/>
        </w:rPr>
        <w:t>Akce:</w:t>
      </w:r>
      <w:r>
        <w:rPr>
          <w:b/>
          <w:sz w:val="24"/>
        </w:rPr>
        <w:t xml:space="preserve">            Rekonstrukce objektu KÚPK, Jagellonská 13, Plzeň </w:t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ab/>
        <w:tab/>
        <w:tab/>
        <w:t xml:space="preserve">VII.   zařízení pro měření a regulaci </w:t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rPr/>
      </w:pPr>
      <w:r>
        <w:rPr>
          <w:b/>
          <w:sz w:val="24"/>
          <w:u w:val="single"/>
        </w:rPr>
        <w:t>Profese:</w:t>
      </w:r>
      <w:r>
        <w:rPr>
          <w:b/>
          <w:sz w:val="24"/>
        </w:rPr>
        <w:t xml:space="preserve">         měření a regulace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 xml:space="preserve">     </w:t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ind w:left="-567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Stupeň:</w:t>
      </w: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 xml:space="preserve">         realizační projekt</w:t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-567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Investor:</w:t>
      </w: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 xml:space="preserve">      Plzeňský kraj</w:t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-567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Projektant:</w:t>
      </w: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 xml:space="preserve">    </w:t>
        <w:tab/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Luboš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Beneda,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stavební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a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projekční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kancelář,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</w:t>
      </w:r>
    </w:p>
    <w:p>
      <w:pPr>
        <w:pStyle w:val="Normal"/>
        <w:ind w:left="-567" w:right="0" w:hanging="0"/>
        <w:rPr/>
      </w:pP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Černická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9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a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11,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301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36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cs-CZ" w:eastAsia="zxx" w:bidi="ar-SA"/>
        </w:rPr>
        <w:t>Plzeň</w:t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none"/>
          <w:lang w:val="cs-CZ" w:eastAsia="zxx" w:bidi="ar-SA"/>
        </w:rPr>
        <w:tab/>
        <w:tab/>
        <w:tab/>
        <w:tab/>
        <w:tab/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rPr/>
      </w:pPr>
      <w:r>
        <w:rPr>
          <w:b/>
          <w:sz w:val="24"/>
          <w:u w:val="single"/>
        </w:rPr>
        <w:t>Vypracoval:</w:t>
      </w:r>
      <w:r>
        <w:rPr>
          <w:b/>
          <w:sz w:val="24"/>
        </w:rPr>
        <w:t xml:space="preserve">     Ing. K. Beneš, projekce elektro, M+R</w:t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ab/>
        <w:tab/>
        <w:tab/>
        <w:t>K. Vokáče 25, 301 00 Plzeň, office: Barrandova 28, 326 00 Plzeň</w:t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ab/>
        <w:tab/>
        <w:tab/>
        <w:t>tel. 377 481 139, 604 168 728</w:t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ind w:left="-567" w:right="0" w:hanging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Zak. číslo: </w:t>
      </w:r>
      <w:r>
        <w:rPr>
          <w:b/>
          <w:sz w:val="24"/>
        </w:rPr>
        <w:t xml:space="preserve">        130502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rPr/>
      </w:pPr>
      <w:r>
        <w:rPr>
          <w:b/>
          <w:sz w:val="24"/>
          <w:u w:val="single"/>
        </w:rPr>
        <w:t>Datum:</w:t>
      </w:r>
      <w:r>
        <w:rPr>
          <w:b/>
          <w:sz w:val="24"/>
        </w:rPr>
        <w:t xml:space="preserve">              květen 2013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1.1Úvodní zpráva</w:t>
      </w:r>
    </w:p>
    <w:p>
      <w:pPr>
        <w:pStyle w:val="Normal"/>
        <w:spacing w:lineRule="atLeast" w:line="240" w:before="120" w:after="0"/>
        <w:ind w:left="0" w:right="0" w:firstLine="438"/>
        <w:rPr>
          <w:rFonts w:eastAsia="Times New Roman" w:cs="Times New Roman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40" w:before="120" w:after="0"/>
        <w:ind w:left="0" w:right="0" w:firstLine="438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Součástí této projektové dokumentace je  dovybavení stávajícího regulačního řídícího systému M+R ve výměníkové stanici objektu KÚPK ve Škroupově ul. Stávající systém měření a regulace zajišťuje co nejhospodárnější, bezpečný  a efektivní provoz výměníkové stanice pro celý objekt KÚ v Plzni. Vzhledem k tomu, že na tento stávající zdroj tepla bude připojen i rekonstruovaný objekt KÚPK v Jagellonské ul. č. 13, bude stávající kombinovaný rozdělovač topné vody doplněn o další směšovací okruh pro vytápění tohoto objektu.</w:t>
      </w:r>
    </w:p>
    <w:p>
      <w:pPr>
        <w:pStyle w:val="Normal"/>
        <w:spacing w:lineRule="atLeast" w:line="240" w:before="120" w:after="0"/>
        <w:ind w:left="0" w:right="0" w:firstLine="438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Součástí této dokumentace je tedy pouze rozšíření stávajícího systému, který dle předaných podkladů správce tohoto systému p. Bali-Hudáka má rezervu na připojení tohoto směšovacího okruhu TV. Kromě dodávky teplotního čidla a regulačního trojcestného ventilu se servopohonem 24 VAC s řízením 0-10 VDC není potřeba žádné další zařízení. Je pouze potřeba upravit řídící program podcentrály RWP 2 včetně úpravy vizualizačního programu na centrálním nadřazeném řídícím PC.</w:t>
      </w:r>
    </w:p>
    <w:p>
      <w:pPr>
        <w:pStyle w:val="Normal"/>
        <w:spacing w:lineRule="atLeast" w:line="240" w:before="120" w:after="0"/>
        <w:ind w:left="0" w:right="0" w:firstLine="438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</w:p>
    <w:p>
      <w:pPr>
        <w:pStyle w:val="Normal"/>
        <w:spacing w:lineRule="atLeast" w:line="240" w:before="120" w:after="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40" w:before="120" w:after="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1.2 Regulační okruhy - členění systému</w:t>
      </w:r>
    </w:p>
    <w:p>
      <w:pPr>
        <w:pStyle w:val="Normal"/>
        <w:spacing w:lineRule="atLeast" w:line="240" w:before="120" w:after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Členění zůstává plně zachováno, je doplněn směšovací okruh 3.4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TICALH- ekvitermní regulace TV ÚT vč. signalizace mezních a havarijních stavů</w:t>
      </w:r>
    </w:p>
    <w:p>
      <w:pPr>
        <w:pStyle w:val="Normal"/>
        <w:spacing w:lineRule="atLeast" w:line="240" w:before="120" w:after="0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ar-SA"/>
        </w:rPr>
        <w:t>3.4 - okruh TV ÚT pro rekonstruovaný objekt KÚPK  - nově doplněno</w:t>
      </w:r>
    </w:p>
    <w:p>
      <w:pPr>
        <w:pStyle w:val="Normal"/>
        <w:spacing w:lineRule="atLeast" w:line="240" w:before="120" w:after="0"/>
        <w:ind w:left="720" w:right="0" w:hanging="66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ar-SA"/>
        </w:rPr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ab/>
        <w:t xml:space="preserve">- rozvaděč RD2 – sklad vedle VS - 1. NP 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</w:r>
    </w:p>
    <w:p>
      <w:pPr>
        <w:pStyle w:val="Normal"/>
        <w:spacing w:lineRule="atLeast" w:line="240" w:before="120" w:after="0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spacing w:lineRule="atLeast" w:line="240" w:before="120" w:after="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40" w:before="120" w:after="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>1.2  Popis funkce regulace reg. okruhů</w:t>
      </w:r>
    </w:p>
    <w:p>
      <w:pPr>
        <w:pStyle w:val="Normal"/>
        <w:spacing w:lineRule="atLeast" w:line="240" w:before="120" w:after="0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TICALH - ekvitermní regulace ÚT – nově rozšířený okruh 3.4</w:t>
      </w:r>
    </w:p>
    <w:p>
      <w:pPr>
        <w:pStyle w:val="Normal"/>
        <w:spacing w:before="120" w:after="0"/>
        <w:ind w:left="0" w:right="0" w:firstLine="519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Jako řídící veličina je snímána venkovní teplota na severní straně fasády vně objektu. Tento údaj je ve stávajícím systému M+R k dispozici. Současně je nově snímána teplota výstupní TV za trojcestným ventilem regulace ohřevu výstupní TV pro okruh ÚT – objekt KÚPK. Toto teplotní čidlo Ni 1000 je připojeno na rezervní vstupněvýstupní modul analogových vstupů, který je ve stávajícím rozvaděči k dispozici.  </w:t>
      </w:r>
    </w:p>
    <w:p>
      <w:pPr>
        <w:pStyle w:val="Normal"/>
        <w:spacing w:before="120" w:after="0"/>
        <w:ind w:left="0" w:right="0" w:firstLine="519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Vlastní regulace výstupní teploty TV probíhá spojitě na základě závislosti venkovní teploty a teploty výstupní TV ÚT pro nově doplněný směšovací okruh podle předem nastavené křivky – bude upraveno v programu RWP 2.</w:t>
      </w:r>
    </w:p>
    <w:p>
      <w:pPr>
        <w:pStyle w:val="Normal"/>
        <w:spacing w:before="120" w:after="0"/>
        <w:ind w:left="0" w:right="0" w:firstLine="519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Časový program útlumů ve vytápění bude zadán uživatelem v závislosti na denním režimu a provozu objektu KÚPK.</w:t>
      </w:r>
    </w:p>
    <w:p>
      <w:pPr>
        <w:pStyle w:val="Normal"/>
        <w:spacing w:before="120" w:after="0"/>
        <w:ind w:left="0" w:right="0" w:firstLine="519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V případě požadavku na vyšší teplotu trojcestný ventil pootevírá přímý průtok, v případě požadavku na nižší teplotu výstupní TV trojcestný ventil přivírá přímý průtok a pootevírá mísící větev vratné vody, čímž dochází k poklesu výstupní teploty TV. Nově doplněný směšovací trojcestný regulační ventil se servopohonem 24 VAC bude tedy ovládán spojitým analogovým signálem 0-10 VDC, který je ve stávajícím rozvaděči M+R – RD2 k dispozici na rezervním analogovém výstupu stávajícího analogového výstupního modulu.  </w:t>
      </w:r>
    </w:p>
    <w:p>
      <w:pPr>
        <w:pStyle w:val="Normal"/>
        <w:spacing w:before="120" w:after="0"/>
        <w:ind w:left="0" w:right="0" w:firstLine="519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V návaznosti na řízení regulace je ovládáno i příslušné čerpadlo TV nově doplněného směšovacího okruhu na výstupu TV – objekt KÚPK.  Stávající řídící regulátor zapíná toto čerpadlo automaticky v případě požadavku na topení, řízeno programem řídící stanice. Binární výstup pro ovládání tohoto čerpadla je ve stávajícím řídícím systému rovněž k dispozici ne rezervním kontaktním výstupu stávajícího výstupního modulu.</w:t>
      </w:r>
    </w:p>
    <w:p>
      <w:pPr>
        <w:pStyle w:val="Normal"/>
        <w:tabs>
          <w:tab w:val="clear" w:pos="720"/>
          <w:tab w:val="left" w:pos="3544" w:leader="none"/>
        </w:tabs>
        <w:spacing w:lineRule="atLeast" w:line="240" w:before="120" w:after="0"/>
        <w:ind w:left="0" w:right="0" w:firstLine="519"/>
        <w:jc w:val="both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Ruční zásah do regulace je možný ze stávajícího rozšířeného systému měření a regulace VS /ovládacího panel na čelní desce rozvaděče RD2, resp. nadřazený řídící PC s vizualizací/.</w:t>
      </w:r>
    </w:p>
    <w:p>
      <w:pPr>
        <w:pStyle w:val="Normal"/>
        <w:spacing w:lineRule="atLeast" w:line="240" w:before="120" w:after="0"/>
        <w:ind w:left="0" w:right="0" w:firstLine="426"/>
        <w:jc w:val="both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spacing w:lineRule="atLeast" w:line="240" w:before="120" w:after="0"/>
        <w:ind w:left="0" w:right="0" w:hanging="12"/>
        <w:jc w:val="both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- Rozvaděčová skříň RD2 - VS </w:t>
      </w:r>
    </w:p>
    <w:p>
      <w:pPr>
        <w:pStyle w:val="Normal"/>
        <w:spacing w:lineRule="atLeast" w:line="240" w:before="120" w:after="0"/>
        <w:ind w:left="0" w:right="0" w:firstLine="426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Ve stávajícím rozvaděči nejsou potřeba kromě vlastního připojení připojovací kabeláže na svorkovnici prakticky žádné úpravy a doplnění, neboť je zde dle předaných podkladů od správce systému M+R p. Bali-Hudáka připravena rezerva pro tento směšovací okruh obdobně, jako je i prostorová rezerva na kombinovaném rozdělovači technologie topení ve VS. </w:t>
      </w:r>
    </w:p>
    <w:p>
      <w:pPr>
        <w:pStyle w:val="Normal"/>
        <w:spacing w:lineRule="atLeast" w:line="240" w:before="120" w:after="0"/>
        <w:ind w:left="0" w:right="0" w:firstLine="426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Předpokládá se pouze příslušná úprava softwaru řídící jednotky a nastavení příslušných parametrů pro vyregulování systému ÚT. Obdobně bude nutné upravit i software nadřazeného vizualizačního systému na nadřazeném řídícím pracovišti – PC velínu.</w:t>
      </w:r>
    </w:p>
    <w:p>
      <w:pPr>
        <w:pStyle w:val="Normal"/>
        <w:spacing w:lineRule="atLeast" w:line="240" w:before="120" w:after="0"/>
        <w:ind w:left="0" w:right="0" w:firstLine="426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</w:p>
    <w:p>
      <w:pPr>
        <w:pStyle w:val="Normal"/>
        <w:spacing w:lineRule="atLeast" w:line="240" w:before="120" w:after="0"/>
        <w:ind w:left="0" w:right="0" w:firstLine="426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Upozornění.</w:t>
      </w:r>
    </w:p>
    <w:p>
      <w:pPr>
        <w:pStyle w:val="Normal"/>
        <w:spacing w:lineRule="atLeast" w:line="360" w:before="120" w:after="0"/>
        <w:ind w:left="0" w:right="0" w:firstLine="426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Řídící systém SIEMENS je na některých svorkách konstruován pro vstupní napětí svorek modulů V/V 24 VDC, to znamená, že přivedení napětí 220 VAC na tyto svorky může zařízení vážně poškodit.</w:t>
      </w:r>
    </w:p>
    <w:p>
      <w:pPr>
        <w:pStyle w:val="Normal"/>
        <w:spacing w:lineRule="atLeast" w:line="360" w:before="120" w:after="0"/>
        <w:ind w:left="0" w:right="0" w:firstLine="426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Veškeré manipulace ve skříni provádějte proto s nejvyšší opatrností s vypnutým napájecím přívodem. Při případné výměně některých za</w:t>
        <w:softHyphen/>
        <w:t xml:space="preserve"> řízení nebo součástek zkontrolujte pečlivě, zda nedošlo k poškození  vodičů.</w:t>
      </w:r>
    </w:p>
    <w:p>
      <w:pPr>
        <w:pStyle w:val="Normal"/>
        <w:spacing w:lineRule="atLeast" w:line="360" w:before="120" w:after="0"/>
        <w:ind w:left="0" w:right="0" w:firstLine="426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Dodržujte bezpečnostní předpisy!</w:t>
      </w:r>
    </w:p>
    <w:p>
      <w:pPr>
        <w:pStyle w:val="Normal"/>
        <w:spacing w:lineRule="atLeast" w:line="240" w:before="120" w:after="0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</w:r>
    </w:p>
    <w:p>
      <w:pPr>
        <w:pStyle w:val="Normal"/>
        <w:spacing w:lineRule="atLeast" w:line="240" w:before="120" w:after="0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Bezpečnost a ochrana zdraví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1. Pracemi na elektroinstalaci může být pověřena pouze firma k tomu  oprávněná, s patřičně kvalifikovanými pracovníky, zdravotně způsobilými.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2. Pracoviště, tj. prostory, kde probíhají montáže, musí být zbaveno  hrubých mechanických překážek a nečistot.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3. Pro osvětlení pracoviště provizorním rozvodem může být použito pouze  bezpečné napětí. Použitá svítidla musí být tovární výroby, nepoškozená,  opatřená ochrannými skly a koši a předepsaným světelným zdrojem.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4. Elektrické nářadí používané při montáži musí projít předepsanou  revizní zkouškou, opakovanou v předepsaných intervalech.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5. Žebříky, schůdky apod. musí být tovární výroby, nepoškozené, řádně  evidované.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6. Při práci v prostorech s nebezpečím pádu předmětů a i při dalších  pracích , kdy to vedoucí nařídí, je nutno používat ochranné přilby.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7. Při práci ve výškách je nutno dbát na řádné zabezpečení osob  bezpečnostními pásy nebo prostředky srovnatelné bezpečnosti, k takovým  účelům určenými. 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8. Pro použití nastřelovací pistole platí zvláštní předpisy a pracovat s  ní může pouze pracovník s příslušnou kvalifikací.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9. Svařováním mohou být pověřeni pouze patřičně kvalifikovaní  pracovníci. Při manipulaci s otevřeným ohněm je nutno dbát základních  ustanovení požární bezpečnosti.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10. Pro případ úrazu musí být pracoviště vybaveno odpovídajícím  zdravotnickým vybavením a pracovníci musí být seznámeni s jeho  umístěním, dostupností a musí být seznámeni s pravidly první pomoci.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11. Při montážních pracích na elektrickém zařízení musí práce, zejména  pod napětím, vykonávat pracovníci s příslušnou kvalifikací za dodržování  bezpečnostních předpisů a ČSN.</w:t>
      </w:r>
    </w:p>
    <w:p>
      <w:pPr>
        <w:pStyle w:val="Normal"/>
        <w:spacing w:lineRule="atLeast" w:line="24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12. Po skončení elektromontážních prací bude elektrické zařízení  podrobeno výchozí revizi, která prokáže, že je provozuschopné, bezpečné,  vyhovuje platným předpisům a ČSN a odpovídá platné projektové  dokumentaci. Zprávu o výchozí revizi předá dodavatel investorovi.</w:t>
      </w:r>
    </w:p>
    <w:p>
      <w:pPr>
        <w:pStyle w:val="Normal"/>
        <w:spacing w:lineRule="atLeast" w:line="360" w:before="120" w:after="0"/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Uvedený přehled opatření doplňuje projektovou dokumentaci ve smyslu  ustanovení vyhl. 43/1990 Sb. o projektové přípravě staveb. Nenahrazuje  bezpečnostní předpisy montážní organizace a pouze upozorňuje na základní  body, které tyto předpisy musí splňovat a se kterými musí být všichni  pracovníci seznámeni v rámci nástupního nebo periodického školení o  bezpečnost práce.</w:t>
      </w:r>
    </w:p>
    <w:p>
      <w:pPr>
        <w:pStyle w:val="Normal"/>
        <w:spacing w:lineRule="atLeast" w:line="360" w:before="120" w:after="0"/>
        <w:ind w:left="0" w:right="0" w:firstLine="426"/>
        <w:jc w:val="center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</w:r>
    </w:p>
    <w:p>
      <w:pPr>
        <w:pStyle w:val="Normal"/>
        <w:spacing w:before="120" w:after="0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  <w:t xml:space="preserve">1.12  Závěr </w:t>
      </w:r>
    </w:p>
    <w:p>
      <w:pPr>
        <w:pStyle w:val="Normal"/>
        <w:spacing w:before="120" w:after="0"/>
        <w:ind w:left="0" w:right="0" w:firstLine="426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spacing w:before="120" w:after="0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Projekt měření a regulace byl v tomto stupni zpracován v souladu s platnými ČSN a předpisy nn rozvodů.</w:t>
      </w:r>
    </w:p>
    <w:p>
      <w:pPr>
        <w:pStyle w:val="Normal"/>
        <w:spacing w:before="120" w:after="0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Rozsah zpracování vychází z požadavku investora stavby. </w:t>
      </w:r>
    </w:p>
    <w:p>
      <w:pPr>
        <w:pStyle w:val="Normal"/>
        <w:spacing w:before="120" w:after="0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Navrhované práce je nutno provádět v souladu s příslušnými předpisy a normami ČSN.</w:t>
      </w:r>
    </w:p>
    <w:p>
      <w:pPr>
        <w:pStyle w:val="Normal"/>
        <w:spacing w:before="120" w:after="0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V souladu vyhláškou č. 246/2001 Sb. §10 odst. 1 a 2 projektant potvrzuje, že při vypracování projektové dokumentace splnil podmínky stanovené právními předpisy, normativní požadavky a průvodní dokumentací výrobce použitých zařízení. </w:t>
      </w:r>
    </w:p>
    <w:p>
      <w:pPr>
        <w:pStyle w:val="Normal"/>
        <w:spacing w:before="120" w:after="0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V souladu s vyhláškou č. 246/2001 Sb. §5 odst. 5 projektant splňuje podmínky dané zákonem č. 360/1992 Sb., ve znění pozdějších předpisů pro vykonávání projekční činnosti</w:t>
      </w:r>
    </w:p>
    <w:p>
      <w:pPr>
        <w:pStyle w:val="Normal"/>
        <w:spacing w:before="120" w:after="0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</w:r>
    </w:p>
    <w:p>
      <w:pPr>
        <w:pStyle w:val="Normal"/>
        <w:spacing w:before="120" w:after="0"/>
        <w:jc w:val="both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V Plzni 13. 05. 2013</w:t>
        <w:tab/>
        <w:tab/>
        <w:tab/>
        <w:tab/>
        <w:tab/>
        <w:t>projektant:      Ing. Karel Beneš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tLeast" w:line="240" w:before="120" w:after="0"/>
      <w:ind w:left="0" w:right="0" w:firstLine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Verdana" w:hAnsi="Verdana" w:cs="Verdan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2:00Z</dcterms:created>
  <dc:creator>Baloun</dc:creator>
  <dc:description/>
  <dc:language>en-US</dc:language>
  <cp:lastModifiedBy>Karel Beneš</cp:lastModifiedBy>
  <cp:lastPrinted>2013-05-13T12:05:00Z</cp:lastPrinted>
  <dcterms:modified xsi:type="dcterms:W3CDTF">2013-02-25T12:31:02Z</dcterms:modified>
  <cp:revision>16</cp:revision>
  <dc:subject/>
  <dc:title>A  TEXTOVÁ  ČÁST</dc:title>
</cp:coreProperties>
</file>